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Справка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3.11.2020 г. по 22.11.2020 г. в соответствии с решением Совета депутатов  Сергиевского  сельского поселения от 21.04.2006  года  № 8/4 «Об утверждении Положения «О порядке официального опубликования (обнародования) муниципальных правовых актов  Сергиевского  сельского поселения Даниловского муниципального района Волгоградской области» размещено (обнародовано)  на стенда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администрации Сергиевского сельского поселен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здании Сергиевского Д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дании Горинского СДК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здании Заполянского СД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«О бюджете Сергиевского  сельского поселения Даниловского муниципального района Волгоградской области на 2021 год и на плановый период  2022  и 2023 годов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Серг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А.В.Иорда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07:30:00Z</dcterms:created>
  <dc:creator>USER</dc:creator>
  <dc:description/>
  <cp:keywords/>
  <dc:language>en-US</dc:language>
  <cp:lastModifiedBy>Светлана</cp:lastModifiedBy>
  <cp:lastPrinted>2018-11-13T10:56:00Z</cp:lastPrinted>
  <dcterms:modified xsi:type="dcterms:W3CDTF">2020-11-18T05:18:00Z</dcterms:modified>
  <cp:revision>39</cp:revision>
  <dc:subject/>
  <dc:title>Отдел законодательства Федерального регистра Управления Минюста</dc:title>
</cp:coreProperties>
</file>